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abel Drinkwate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ntegrated Activity # 3: Science/Visual Ar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indergarten Scienc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ompetency Goal 1: The learner will make observations and build an understanding of similarities and differences in animals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bjective 1.01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bserve and describe the similarities and differences among animals including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ructure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rowth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hanges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vemen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Kindergarten Visual Art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ompetency Goal 1: The learner will develop critical and creative thinking skills and perceptual awareness necessary for understanding and producing ar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bjective 1.03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nderstand and follow step-by-step presentation of art activitie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Competency Goal 2: The learner will develop skills necessary for understanding and applying media, techniques, and processes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bjective 2.01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ecome familiar with a limited number of basic art media, techniques and processes which may include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rawing - crayons, oil pastels, non-toxic markers, brushes, computers, pencils, sidewalk chalk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ut paper - glue, scissors, folding, bending 3-D - clay, paper, found objects, including wood scraps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bjective 2.03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velop fine and gross motor control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bjective 2.10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monstrate proper use and care of materials and tools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urpose of activity: Students will investigate the different stages of a chick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terials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gg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oard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issors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ayon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struction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) Hold up and egg. Tell the children that all baby birds start inside an egg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 The mother bird lays the egg. Sometimes, the mother sits on the egg to keep it warm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Have a student draw an egg on the board and label it 1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Explain that birds use a special hook on their beak to crack open the eggshell from the insid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Have a volunteer draw this stage on the board and label it 2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When the egg hatches what comes out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A baby bir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Have you ever seen a baby bird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 Where did you see a baby bird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 How big was it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. What did it look like?</w:t>
        <w:br/>
        <w:t>10. Talk about how baby birds are small, cannot fly, and need to be fe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. Have a student draw a baby bird on the board and label it 3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2. What happens to baby birds when they get older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3. Talk about how birds get bigger, grow feathers, and learn to fl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4. Have a student draw a picture of an adult bird and label it 4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5. Discuss the drawing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First, birds are in egg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Second, they hatch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Third, they become baby bird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Fourth, they become grown-up bird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6. Erase the board</w:t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7. Students will color pictures of the different stages of a bird and they cut, and glue the pictures in order.</w:t>
      </w:r>
      <w:bookmarkStart w:id="0" w:name="_PictureBullets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5:08:00Z</dcterms:created>
  <dc:creator> </dc:creator>
  <dc:description/>
  <cp:keywords/>
  <dc:language>en-US</dc:language>
  <cp:lastModifiedBy> </cp:lastModifiedBy>
  <dcterms:modified xsi:type="dcterms:W3CDTF">2011-02-21T05:08:00Z</dcterms:modified>
  <cp:revision>2</cp:revision>
  <dc:subject/>
  <dc:title/>
</cp:coreProperties>
</file>